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Find Someone Who Knows How Many . . .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6"/>
        <w:gridCol w:w="31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Answ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days are in a wee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seconds are in a minu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feet are in a m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quarts are in a gall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tires on a school bu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inches are in a foo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nickels in a doll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hours are in a da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pounds are in a t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feet are in a yar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squares on a checkerboar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days are in a ye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items are in a doze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quarters in a football ga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minutes are in an ho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ounces are in a poun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cups are in a pi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weeks are in a ye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sheets in a ream of pap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sodas in a ca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items are in a gros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dimes in a doll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months are in a ye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20:00Z</dcterms:created>
  <dc:creator>jlanier</dc:creator>
  <dc:description/>
  <cp:keywords/>
  <dc:language>en-US</dc:language>
  <cp:lastModifiedBy>jlanier</cp:lastModifiedBy>
  <cp:lastPrinted>2008-08-12T22:16:00Z</cp:lastPrinted>
  <dcterms:modified xsi:type="dcterms:W3CDTF">2008-08-13T02:17:00Z</dcterms:modified>
  <cp:revision>2</cp:revision>
  <dc:subject/>
  <dc:title>Find Someone Who Knows How Many </dc:title>
</cp:coreProperties>
</file>